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9944735" cy="6743700"/>
                <wp:effectExtent l="1905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4640" cy="6743880"/>
                          <a:chOff x="0" y="0"/>
                          <a:chExt cx="9944640" cy="6743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25560" cy="67438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0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ДЕЙСТВИЯ НАСЕЛЕНИЯ ПРИ УГРОЗЕ ТЕРА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335040" y="619920"/>
                            <a:ext cx="5590080" cy="605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39400" y="541800"/>
                            <a:ext cx="2709000" cy="172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29440" y="913680"/>
                            <a:ext cx="2354760" cy="222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иться к экстренной эвакуации. Для этого сложите в сумку документы,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640" y="456480"/>
                            <a:ext cx="3731400" cy="52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ернуть шторы на окнах. Это убережет от разлетающихся осколков стеко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8360" y="685800"/>
                            <a:ext cx="3176280" cy="10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ржать постоянно включенным телевизор,</w:t>
                              </w:r>
                              <w:r>
                                <w:rPr>
                                  <w:kern w:val="2"/>
                                  <w:b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диоприемник,</w:t>
                              </w:r>
                              <w:r>
                                <w:rPr>
                                  <w:kern w:val="2"/>
                                  <w:b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диоточ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82480" y="2286000"/>
                            <a:ext cx="2064240" cy="87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ть в доме (квартире) небольшой запас продуктов и во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400480"/>
                            <a:ext cx="3642480" cy="434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мочь больным и престарелым подготовится к эваку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брать с балконов и лоджий горюче-смазочные и легковоспламеняющиеся материал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иться с соседями о совместных действиях  на случай оказания взаимопомощ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ить йод, бинты, вату и другие медицинские средства</w:t>
                              </w:r>
                              <w:r>
                                <w:rPr>
                                  <w:kern w:val="2"/>
                                  <w:b/>
                                  <w:sz w:val="40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я оказания первой медицинской помощ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бегать места скопления людей (рынки, магазины, стадионы, дискотеки…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же пользоваться</w:t>
                              </w:r>
                              <w:r>
                                <w:rPr>
                                  <w:kern w:val="2"/>
                                  <w:b/>
                                  <w:sz w:val="40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ственным транспорт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елательно отправить детей и престарелых на дачу, в деревню, в другой населенный пункт к родственникам и знакомы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560" y="5029200"/>
                            <a:ext cx="3506400" cy="105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ржать на видном месте список телефонов для передачи информации в правоохранительные орга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943280"/>
                            <a:ext cx="3731760" cy="5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ньги, ценности, немного продуктов. Желательно иметь</w:t>
                              </w:r>
                              <w:r>
                                <w:rPr>
                                  <w:kern w:val="2"/>
                                  <w:b/>
                                  <w:sz w:val="40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исток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783pt;height:531pt" coordorigin="-180,0" coordsize="15660,106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0;top:0;width:15630;height:10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0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ДЕЙСТВИЯ НАСЕЛЕНИЯ ПРИ УГРОЗЕ ТЕРАК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red" weight="381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72;top:976;width:8802;height:953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97;top:853;width:4265;height:271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961;top:1439;width:3707;height:3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иться к экстренной эвакуации. Для этого сложите в сумку документы,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1;top:719;width:5875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ернуть шторы на окнах. Это убережет от разлетающихся осколков стеко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79;top:1080;width:5001;height:1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ржать постоянно включенным телевизор,</w:t>
                        </w:r>
                        <w:r>
                          <w:rPr>
                            <w:kern w:val="2"/>
                            <w:b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диоприемник,</w:t>
                        </w:r>
                        <w:r>
                          <w:rPr>
                            <w:kern w:val="2"/>
                            <w:b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диоточк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76;top:3600;width:3250;height:1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ть в доме (квартире) небольшой запас продуктов и во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9;top:3780;width:5735;height:6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мочь больным и престарелым подготовится к эвакуации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брать с балконов и лоджий горюче-смазочные и легковоспламеняющиеся материалы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иться с соседями о совместных действиях  на случай оказания взаимопомощи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ить йод, бинты, вату и другие медицинские средства</w:t>
                        </w:r>
                        <w:r>
                          <w:rPr>
                            <w:kern w:val="2"/>
                            <w:b/>
                            <w:sz w:val="40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я оказания первой медицинской помощи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бегать места скопления людей (рынки, магазины, стадионы, дискотеки…)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же пользоваться</w:t>
                        </w:r>
                        <w:r>
                          <w:rPr>
                            <w:kern w:val="2"/>
                            <w:b/>
                            <w:sz w:val="40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ственным транспортом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елательно отправить детей и престарелых на дачу, в деревню, в другой населенный пункт к родственникам и знакомы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3;top:7920;width:5521;height:1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ржать на видном месте список телефонов для передачи информации в правоохранительные орга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;top:3060;width:5876;height:8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ньги, ценности, немного продуктов. Желательно иметь</w:t>
                        </w:r>
                        <w:r>
                          <w:rPr>
                            <w:kern w:val="2"/>
                            <w:b/>
                            <w:sz w:val="40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исток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829800" cy="68580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9800" cy="6858000"/>
                          <a:chOff x="0" y="0"/>
                          <a:chExt cx="9829800" cy="685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829800" cy="685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0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ВОЗМОЖНЫЕ МЕСТА УСТАНОВКИ ВЗРЫВНЫХ УСТРОЙСТ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25360" y="570960"/>
                            <a:ext cx="3944520" cy="267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3199680"/>
                            <a:ext cx="3496320" cy="359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5760" y="2743200"/>
                            <a:ext cx="305064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кзал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ын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о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скоте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газ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нспортные сре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кты жизнеобеспечения (электроподстанции, газоперекачивающие и распределительные станции…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858560" y="799560"/>
                            <a:ext cx="4753440" cy="519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33280" y="2629080"/>
                            <a:ext cx="2937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земные переходы, тонн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6280" y="5067360"/>
                            <a:ext cx="3276720" cy="156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ые завед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льницы, поликлин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ские учрежд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ейнеры для мусора, ур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валы и лестничные клетки жилых зда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ры мос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74pt;height:540pt" coordorigin="0,0" coordsize="15480,10800">
                <v:shape id="shape_0" fillcolor="white" stroked="t" o:allowincell="f" style="position:absolute;left:0;top:0;width:15479;height:10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0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ВОЗМОЖНЫЕ МЕСТА УСТАНОВКИ ВЗРЫВНЫХ УСТРОЙСТ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38160" joinstyle="miter" endcap="flat"/>
                  <w10:wrap type="none"/>
                </v:shape>
                <v:shape id="shape_0" stroked="f" o:allowincell="f" style="position:absolute;left:355;top:899;width:6211;height:420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0;top:5039;width:5505;height:566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135;top:4320;width:4803;height:3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кзал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ын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он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скоте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газин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нспортные сред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кты жизнеобеспечения (электроподстанции, газоперекачивающие и распределительные станции…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1;top:1259;width:7485;height:817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202;top:4140;width:462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земные переходы, тонне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4;top:7980;width:5159;height:2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ые завед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льницы, поликлини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ские учрежд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ейнеры для мусора, урн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валы и лестничные клетки жилых зда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ры мо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27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8:11:00Z</dcterms:created>
  <dc:creator>lilja</dc:creator>
  <dc:description/>
  <cp:keywords/>
  <dc:language>en-US</dc:language>
  <cp:lastModifiedBy>UMC</cp:lastModifiedBy>
  <cp:lastPrinted>2005-09-22T14:32:00Z</cp:lastPrinted>
  <dcterms:modified xsi:type="dcterms:W3CDTF">2005-09-22T10:35:00Z</dcterms:modified>
  <cp:revision>8</cp:revision>
  <dc:subject/>
  <dc:title/>
</cp:coreProperties>
</file>